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/>
      </w:pPr>
      <w:r>
        <w:rPr/>
        <w:t>Inizio modulo</w:t>
      </w:r>
    </w:p>
    <w:p>
      <w:pPr>
        <w:pStyle w:val="Finemoduloz"/>
        <w:rPr/>
      </w:pPr>
      <w:r>
        <w:rPr/>
        <w:t>Fine modulo</w:t>
      </w:r>
    </w:p>
    <w:p>
      <w:pPr>
        <w:pStyle w:val="Heading1"/>
        <w:rPr/>
      </w:pPr>
      <w:r>
        <w:rPr/>
        <w:t xml:space="preserve">Gazzetta Ufficiale N. 73 del 30 Marzo 2005 </w:t>
      </w:r>
    </w:p>
    <w:p>
      <w:pPr>
        <w:pStyle w:val="Heading3"/>
        <w:jc w:val="center"/>
        <w:rPr/>
      </w:pPr>
      <w:r>
        <w:rPr/>
        <w:t> </w:t>
      </w:r>
    </w:p>
    <w:p>
      <w:pPr>
        <w:pStyle w:val="Heading2"/>
        <w:rPr/>
      </w:pPr>
      <w:r>
        <w:rPr/>
        <w:t xml:space="preserve">MINISTERO DELL'INTERNO </w:t>
      </w:r>
    </w:p>
    <w:p>
      <w:pPr>
        <w:pStyle w:val="Heading2"/>
        <w:rPr/>
      </w:pPr>
      <w:r>
        <w:rPr/>
        <w:t>DECRETO 10 marzo 2005</w:t>
        <w:br/>
        <w:t>Classi di reazione al fuoco per i prodotti da costruzione da impiegarsi nelle opere per le quali e' prescritto il requisito della sicurezza in caso d'incendio.</w:t>
      </w:r>
    </w:p>
    <w:p>
      <w:pPr>
        <w:pStyle w:val="NormaleWeb"/>
        <w:spacing w:before="0" w:after="0"/>
        <w:rPr/>
      </w:pPr>
      <w:r>
        <w:rPr/>
        <w:t>IL MINISTRO DELL'INTERNO</w:t>
      </w:r>
    </w:p>
    <w:p>
      <w:pPr>
        <w:pStyle w:val="NormaleWeb"/>
        <w:spacing w:before="0" w:after="0"/>
        <w:rPr/>
      </w:pPr>
      <w:r>
        <w:rPr/>
        <w:t>Vista la legge 27 dicembre 1941, n. 1570, recante nuove norme per</w:t>
        <w:br/>
        <w:t>l'organizzazione dei servizi antincendi;</w:t>
        <w:br/>
        <w:t>Vista la legge 13 maggio 1961, n. 469, concernente l'ordinamento</w:t>
        <w:br/>
        <w:t>dei servizi antincendi e del Corpo nazionale dei vigili del fuoco;</w:t>
        <w:br/>
        <w:t>Vista la legge 26 luglio 1965, n. 966, concernente la disciplina</w:t>
        <w:br/>
        <w:t>delle tariffe, delle modalita' di pagamento e dei compensi al</w:t>
        <w:br/>
        <w:t>personale del Corpo nazionale dei vigili del fuoco per i servizi a</w:t>
        <w:br/>
        <w:t>pagamento;</w:t>
        <w:br/>
        <w:t>Visto il decreto del Presidente della Repubblica 29 luglio 1982, n.</w:t>
        <w:br/>
        <w:t>577, recante l'approvazione del regolamento concernente</w:t>
        <w:br/>
        <w:t>l'espletamento dei servizi di prevenzione e di vigilanza antincendi;</w:t>
        <w:br/>
        <w:t>Vista la legge 7 dicembre 1984, n. 818, concernente, tra l'altro,</w:t>
        <w:br/>
        <w:t>il nulla osta provvisorio per le attivita' soggette ai controlli di</w:t>
        <w:br/>
        <w:t>prevenzione incendi;</w:t>
        <w:br/>
        <w:t>Visto il decreto del Presidente della Repubblica 12 gennaio 1998,</w:t>
        <w:br/>
        <w:t>n. 37, recante l'approvazione del regolamento concernente i</w:t>
        <w:br/>
        <w:t>procedimenti relativi alla prevenzione incendi;</w:t>
        <w:br/>
        <w:t>Vista la direttiva del Consiglio 89/106/CEE del 21 dicembre 1988;</w:t>
        <w:br/>
        <w:t>Visto il decreto del Presidente della Repubblica 21 aprile 1993, n.</w:t>
        <w:br/>
        <w:t>246, recante l'approvazione del regolamento concernente l'attuazione</w:t>
        <w:br/>
        <w:t>della direttiva 89/106/CEE relativa ai prodotti da costruzione;</w:t>
        <w:br/>
        <w:t>Visto il decreto del Presidente della Repubblica 10 dicembre 1997,</w:t>
        <w:br/>
        <w:t>n. 499, recante l'approvazione del regolamento concernente le norme</w:t>
        <w:br/>
        <w:t>di attuazione della direttiva 93/68/CEE per la parte che modifica la</w:t>
        <w:br/>
        <w:t>direttiva 89/106/CEE in materia di prodotti da costruzione;</w:t>
        <w:br/>
        <w:t>Visto il decreto del Ministro dell'interno 26 giugno 1984, recante</w:t>
        <w:br/>
        <w:t>la classificazione di reazione al fuoco ed omologazione dei materiali</w:t>
        <w:br/>
        <w:t>ai fini della prevenzione incendi successivamente modificato ed</w:t>
        <w:br/>
        <w:t>integrato dal decreto del Ministro dell'interno 3 settembre 2001;</w:t>
        <w:br/>
        <w:t>Visto il decreto del Ministro dell'interno 14 gennaio 1985,</w:t>
        <w:br/>
        <w:t>concernente la attribuzione della classe di reazione al fuoco zero;</w:t>
        <w:br/>
        <w:t>Visto il decreto del Ministro dell'interno 26 marzo 1985, recante</w:t>
        <w:br/>
        <w:t>procedure e requisiti per l'autorizzazione e l'iscrizione di enti e</w:t>
        <w:br/>
        <w:t>laboratori negli elenchi del Ministero dell'interno;</w:t>
        <w:br/>
        <w:t>Visto il decreto del Ministro dell'interno 5 agosto 1991,</w:t>
        <w:br/>
        <w:t>concernente la commercializzazione e impiego in Italia dei materiali</w:t>
        <w:br/>
        <w:t>destinati all'edilizia legalmente riconosciuti in uno dei Paesi CEE</w:t>
        <w:br/>
        <w:t>sulla base delle norme di reazione al fuoco;</w:t>
        <w:br/>
        <w:t>Vista la circolare n. 18 MI.SA. del 3 agosto 1998 del Ministero</w:t>
        <w:br/>
        <w:t>dell'interno, concernente la procedura per il rilascio</w:t>
        <w:br/>
        <w:t>dell'omologazione da parte del Ministero dell'interno per prodotti</w:t>
        <w:br/>
        <w:t>gia' omologati in un Paese dell'Unione europea in materia di reazione</w:t>
        <w:br/>
        <w:t>al fuoco, in attuazione del decreto del Ministro dell'interno</w:t>
        <w:br/>
        <w:t>5 agosto 1991;</w:t>
        <w:br/>
        <w:t>Vista la decisione della Commissione dell'Unione europea</w:t>
        <w:br/>
        <w:t>2000/147/CE dell'8 febbraio 2000, attuativa della direttiva</w:t>
        <w:br/>
        <w:t>89/106/CEE del 21 dicembre 1988, per quanto riguarda la</w:t>
        <w:br/>
        <w:t>classificazione della reazione all'azione dell'incendio dei prodotti</w:t>
        <w:br/>
        <w:t>da costruzione, successivamente modificata dalla decisione della</w:t>
        <w:br/>
        <w:t>Commissione dell'Unione europea 2003/632/CE del 26 agosto 2003;</w:t>
        <w:br/>
        <w:t>Vista la decisione della Commissione dell'Unione europea 96/603/CE</w:t>
        <w:br/>
        <w:t>del 4 ottobre 1996 recante l'elenco di prodotti delle classi A</w:t>
        <w:br/>
        <w:t>«nessun contributo all'incendio», modificata dalla decisione della</w:t>
        <w:br/>
        <w:t>Commissione dell'Unione europea 2000/605/CE del 26 settembre 2000 e</w:t>
        <w:br/>
        <w:t>dalla decisione della Commissione dell'Unione europea 2003/424/CE del</w:t>
        <w:br/>
        <w:t>6 giugno 2003;</w:t>
        <w:br/>
        <w:t>Vista la decisione della Commissione dell'Unione europea 2003/43/CE</w:t>
        <w:br/>
        <w:t>del 17 gennaio 2003 concernente la determinazione delle classi di</w:t>
        <w:br/>
        <w:t>reazione all'azione dell'incendio per taluni prodotti da costruzione,</w:t>
        <w:br/>
        <w:t>modificata ed integrata dalla decisione della Commissione dell'Unione</w:t>
        <w:br/>
        <w:t>europea 2003/593/CE del 7 agosto 2003;</w:t>
        <w:br/>
        <w:t>Viste le norme UNI ISO 1182 (dicembre 1995), UNI 8456 (ottobre</w:t>
        <w:br/>
        <w:t>1987), UNI 8457 (1987), UNI 8457/AI (maggio 1996), UNI 9174 (ottobre</w:t>
        <w:br/>
        <w:t>1987), UNI 9174/AI (maggio 1996), UNI 9176 (seconda edizione gennaio</w:t>
        <w:br/>
        <w:t>1998), UNI 9177 (ottobre 1987) recanti i metodi di prova e di</w:t>
        <w:br/>
        <w:t>classificazione per la determinazione della classe di reazione al</w:t>
        <w:br/>
        <w:t>fuoco dei materiali;</w:t>
        <w:br/>
        <w:t>Viste le norme EN ISO 1182, EN ISO 1716, EN 13823, EN ISO 11925-2,</w:t>
        <w:br/>
        <w:t>EN ISO 9239-1, EN 13501-1, recanti i metodi di prova e di</w:t>
        <w:br/>
        <w:t>classificazione per la determinazione della classe di reazione al</w:t>
        <w:br/>
        <w:t>fuoco dei prodotti da costruzione non ancora trasposte nelle</w:t>
        <w:br/>
        <w:t>corrispondenti norme UNI;</w:t>
        <w:br/>
        <w:t>Sentito il parere favorevole del Comitato centrale tecnico</w:t>
        <w:br/>
        <w:t>scientifico per la prevenzione incendi di cui all'art. l0 del decreto</w:t>
        <w:br/>
        <w:t>del Presidente della Repubblica 29 luglio 1982, n. 577;</w:t>
        <w:br/>
        <w:t>Espletata la procedura di informazione di cui alla direttiva</w:t>
        <w:br/>
        <w:t>98/34/CE che codifica la procedura istituita con la direttiva</w:t>
        <w:br/>
        <w:t>83/189/CEE;</w:t>
        <w:br/>
        <w:t>Considerata la necessita' di recepire il sistema europeo di</w:t>
        <w:br/>
        <w:t>classificazione di reazione al fuoco dei prodotti da costruzione per</w:t>
        <w:br/>
        <w:t>i casi in cui e' prescritta tale classificazione al fine di</w:t>
        <w:br/>
        <w:t>conformare le opere, in cui vengono installati tali prodotti, al</w:t>
        <w:br/>
        <w:t>requisito essenziale «Sicurezza in caso d'incendio» della direttiva</w:t>
        <w:br/>
        <w:t>89/106/CE;</w:t>
        <w:br/>
        <w:br/>
        <w:t>Decreta:</w:t>
      </w:r>
    </w:p>
    <w:p>
      <w:pPr>
        <w:pStyle w:val="NormaleWeb"/>
        <w:spacing w:before="0" w:after="0"/>
        <w:rPr/>
      </w:pPr>
      <w:r>
        <w:rPr/>
        <w:t>Art. 1.</w:t>
        <w:br/>
      </w:r>
      <w:r>
        <w:rPr>
          <w:rStyle w:val="Bold1"/>
        </w:rPr>
        <w:t>Campo di applicazione e definizioni</w:t>
      </w:r>
    </w:p>
    <w:p>
      <w:pPr>
        <w:pStyle w:val="NormaleWeb"/>
        <w:spacing w:before="0" w:after="0"/>
        <w:rPr/>
      </w:pPr>
      <w:r>
        <w:rPr/>
        <w:t>1. Il presente decreto si applica ai materiali da costruzione,</w:t>
        <w:br/>
        <w:t>cosi' come definiti dall'art. 1 della direttiva 89/106/CEE e</w:t>
        <w:br/>
        <w:t>dall'art. 1 del decreto del Presidente della Repubblica 21 aprile</w:t>
        <w:br/>
        <w:t>1993, n. 246.</w:t>
        <w:br/>
        <w:t>2. E' considerato materiale da costruzione qualsiasi prodotto</w:t>
        <w:br/>
        <w:t>fabbricato al fine di essere permanentemente incorporato in opere da</w:t>
        <w:br/>
        <w:t>costruzione, le quali comprendono gli edifici e le opere di</w:t>
        <w:br/>
        <w:t>ingegneria civile.</w:t>
        <w:br/>
        <w:t>3. I «materiali da costruzione» sono di seguito denominati</w:t>
        <w:br/>
        <w:t>«prodotti» e le opere da costruzione, le quali comprendono gli</w:t>
        <w:br/>
        <w:t>edifici e le opere di ingegneria civile, sono denominate «opere».</w:t>
        <w:br/>
        <w:t>4. Le «norme armonizzate», gli atti di «benestare tecnico», le</w:t>
        <w:br/>
        <w:t>«norme nazionali che recepiscono norme armonizzate», le «norme</w:t>
        <w:br/>
        <w:t>nazionali riconosciute dalla Commissione a beneficiare della</w:t>
        <w:br/>
        <w:t>presunzione di conformita», di cui al decreto del Presidente della</w:t>
        <w:br/>
        <w:t>Repubblica 21 aprile 1993, n. 246, sono di seguito denominati</w:t>
        <w:br/>
        <w:t>«specificazioni tecniche».</w:t>
      </w:r>
    </w:p>
    <w:p>
      <w:pPr>
        <w:pStyle w:val="NormaleWeb"/>
        <w:spacing w:before="0" w:after="0"/>
        <w:rPr/>
      </w:pPr>
      <w:r>
        <w:rPr/>
        <w:t>Art. 2.</w:t>
        <w:br/>
      </w:r>
      <w:r>
        <w:rPr>
          <w:rStyle w:val="Bold1"/>
        </w:rPr>
        <w:t>Classificazione di reazione al fuoco</w:t>
      </w:r>
    </w:p>
    <w:p>
      <w:pPr>
        <w:pStyle w:val="NormaleWeb"/>
        <w:spacing w:before="0" w:after="0"/>
        <w:rPr/>
      </w:pPr>
      <w:r>
        <w:rPr/>
        <w:t>1. I prodotti vengono classificati in base alle loro</w:t>
        <w:br/>
        <w:t>caratteristiche di reazione al fuoco, stabilite nelle relative</w:t>
        <w:br/>
        <w:t>specificazioni tecniche ove esistenti, in conformita' con quanto</w:t>
        <w:br/>
        <w:t>indicato nelle tabelle 1, 2 e 3 dell'allegato A) al presente decreto,</w:t>
        <w:br/>
        <w:t>di cui alle decisioni della Commissione dell'Unione europea</w:t>
        <w:br/>
        <w:t>2000/147/CE dell'8 febbraio 2000 e 2003/632/CE del 26 agosto 2003.</w:t>
        <w:br/>
        <w:t>2. Con successivi provvedimenti del Ministro dell'interno si</w:t>
        <w:br/>
        <w:t>aggiornano le tabelle di cui al precedente comma 1, a seguito delle</w:t>
        <w:br/>
        <w:t>ulteriori decisioni della Commissione dell'Unione europea emanate in</w:t>
        <w:br/>
        <w:t>materia.</w:t>
        <w:br/>
        <w:t>3. Nell'elenco riportato nell'allegato B) del presente decreto sono</w:t>
        <w:br/>
        <w:t>indicate le combinazioni delle classi di reazione al fuoco previste</w:t>
        <w:br/>
        <w:t>nella norma EN 13501-1.</w:t>
        <w:br/>
        <w:t>4. Nelle more dell'emanazione delle specificazioni tecniche di</w:t>
        <w:br/>
        <w:t>prodotto e per l'intero periodo di coesistenza con tali</w:t>
        <w:br/>
        <w:t>specificazioni, e' consentita la classificazione di reazione al fuoco</w:t>
        <w:br/>
        <w:t>ai sensi del decreto del Ministro dell'interno 26 giugno 1984 e</w:t>
        <w:br/>
        <w:t>successive modifiche ed integrazioni.</w:t>
      </w:r>
    </w:p>
    <w:p>
      <w:pPr>
        <w:pStyle w:val="NormaleWeb"/>
        <w:spacing w:before="0" w:after="0"/>
        <w:rPr/>
      </w:pPr>
      <w:r>
        <w:rPr/>
        <w:t>Art. 3.</w:t>
        <w:br/>
      </w:r>
      <w:r>
        <w:rPr>
          <w:rStyle w:val="Bold1"/>
        </w:rPr>
        <w:t>Prodotti con classificazione alla reazione al fuoco definita senza</w:t>
      </w:r>
      <w:r>
        <w:rPr>
          <w:b/>
          <w:bCs/>
        </w:rPr>
        <w:br/>
      </w:r>
      <w:r>
        <w:rPr>
          <w:rStyle w:val="Bold1"/>
        </w:rPr>
        <w:t>oneri di prova</w:t>
      </w:r>
    </w:p>
    <w:p>
      <w:pPr>
        <w:pStyle w:val="NormaleWeb"/>
        <w:spacing w:before="0" w:after="0"/>
        <w:rPr/>
      </w:pPr>
      <w:r>
        <w:rPr/>
        <w:t>1. Ai prodotti riportati negli elenchi di cui all'allegato C) del</w:t>
        <w:br/>
        <w:t>presente decreto e' attribuita la classe di reazione al fuoco ivi</w:t>
        <w:br/>
        <w:t>specificata senza che debbano essere sottoposti all'esecuzione delle</w:t>
        <w:br/>
        <w:t>relative prove di reazione al fuoco in ottemperanza alle decisioni</w:t>
        <w:br/>
        <w:t>della Commissione dell'Unione europea.</w:t>
        <w:br/>
        <w:t>2. Con successivi provvedimenti del Ministro dell'interno si</w:t>
        <w:br/>
        <w:t>aggiornano gli elenchi di cui al precedente comma 1, a seguito delle</w:t>
        <w:br/>
        <w:t>ulteriori decisioni della Commissione dell'Unione europea emanate in</w:t>
        <w:br/>
        <w:t>materia.</w:t>
      </w:r>
    </w:p>
    <w:p>
      <w:pPr>
        <w:pStyle w:val="NormaleWeb"/>
        <w:spacing w:before="0" w:after="0"/>
        <w:rPr/>
      </w:pPr>
      <w:r>
        <w:rPr/>
        <w:t>Art. 4.</w:t>
        <w:br/>
      </w:r>
      <w:r>
        <w:rPr>
          <w:rStyle w:val="Bold1"/>
        </w:rPr>
        <w:t>Impiego dei prodotti per i quali e' prescritta la classe di reazione</w:t>
      </w:r>
      <w:r>
        <w:rPr>
          <w:b/>
          <w:bCs/>
        </w:rPr>
        <w:br/>
      </w:r>
      <w:r>
        <w:rPr>
          <w:rStyle w:val="Bold1"/>
        </w:rPr>
        <w:t>al fuoco</w:t>
      </w:r>
    </w:p>
    <w:p>
      <w:pPr>
        <w:pStyle w:val="NormaleWeb"/>
        <w:spacing w:before="0" w:after="0"/>
        <w:rPr/>
      </w:pPr>
      <w:r>
        <w:rPr/>
        <w:t>1. I prodotti legalmente commercializzati in uno degli Stati della</w:t>
        <w:br/>
        <w:t>UE, e quelli provenienti dagli Stati contraenti l'accordo SEE e</w:t>
        <w:br/>
        <w:t>Turchia, possono essere impiegati in Italia nelle opere in cui e'</w:t>
        <w:br/>
        <w:t>prescritta la loro classe di reazione al fuoco, secondo l'uso</w:t>
        <w:br/>
        <w:t>conforme alla loro destinazione, se muniti della marcatura CE</w:t>
        <w:br/>
        <w:t>prevista dalle disposizioni comunitarie o, in mancanza di queste e in</w:t>
        <w:br/>
        <w:t>attesa della loro emanazione, se conformi al decreto del Ministro</w:t>
        <w:br/>
        <w:t>dell'interno del 5 agosto 1991, pubblicato nella Gazzetta Ufficiale</w:t>
        <w:br/>
        <w:t>della Repubblica italiana n. 198 del 24 agosto 1991).</w:t>
        <w:br/>
        <w:t>2. Per i prodotti muniti di marcatura CE la classe di reazione al</w:t>
        <w:br/>
        <w:t>fuoco e' riportata nelle informazioni che accompagnano la marcatura</w:t>
        <w:br/>
        <w:t>CE e nella documentazione di cui all'art. 10 del decreto del</w:t>
        <w:br/>
        <w:t>Presidente della Repubblica 21 aprile 1993, n. 246, e successive</w:t>
        <w:br/>
        <w:t>modifiche.</w:t>
        <w:br/>
        <w:t>3. Per i prodotti per i quali non e' applicata la procedura ai fini</w:t>
        <w:br/>
        <w:t>della marcatura CE - in assenza di specificazioni tecniche o in</w:t>
        <w:br/>
        <w:t>applicazione volontaria delle procedure nazionali durante il periodo</w:t>
        <w:br/>
        <w:t>di coesistenza - l'impiego nelle attivita' soggette ai controlli di</w:t>
        <w:br/>
        <w:t>prevenzione incendi e' subordinato all'omologazione rilasciata ai</w:t>
        <w:br/>
        <w:t>sensi dell'art. 8 del decreto del Ministro dell'interno 26 giugno</w:t>
        <w:br/>
        <w:t>1984 e successive modifiche, ovvero alle certificazioni emesse ai</w:t>
        <w:br/>
        <w:t>sensi dell'art. 10 del decreto medesimo. Il rilascio dell'atto di</w:t>
        <w:br/>
        <w:t>omologazione e degli atti connessi, cosi' come per gli altri prodotti</w:t>
        <w:br/>
        <w:t>regolamentati dal decreto del Ministro dell'interno, rientra tra i</w:t>
        <w:br/>
        <w:t>servizi a pagamento previsti dalla legge 26 luglio 1965, n. 966, e</w:t>
        <w:br/>
        <w:t>successive modifiche. Al termine del periodo di coesistenza definito</w:t>
        <w:br/>
        <w:t>dalla Commissione dell'Unione europea, detta omologazione rimane</w:t>
        <w:br/>
        <w:t>valida, solo per i prodotti gia' immessi sul mercato entro tale</w:t>
        <w:br/>
        <w:t>termine, ai fini dell'impiego, nell'attivita' soggette ai controlli</w:t>
        <w:br/>
        <w:t>di prevenzione incendi, entro la data di scadenza dell'omologazione</w:t>
        <w:br/>
        <w:t>stessa.</w:t>
        <w:br/>
        <w:t>4. Per i prodotti di cui al precedente art. 3, qualora non sia</w:t>
        <w:br/>
        <w:t>ancora applicabile la procedura ai fini della marcatura CE - in</w:t>
        <w:br/>
        <w:t>assenza delle specificazioni tecniche - per l'impiego nelle attivita'</w:t>
        <w:br/>
        <w:t>soggette ai controlli di prevenzione incendi previsto dal presente</w:t>
        <w:br/>
        <w:t>articolo, non e' richiesta la omologazione di cui al comma precedente</w:t>
        <w:br/>
        <w:t>fatto salvo l'obbligo del produttore di rilasciare apposita</w:t>
        <w:br/>
        <w:t>dichiarazione di conformita' del prodotto alle caratteristiche di cui</w:t>
        <w:br/>
        <w:t>agli elenchi dello stesso art. 3.</w:t>
        <w:br/>
        <w:t>5. La documentazione di cui ai precedenti commi 2, 3 e 4 deve</w:t>
        <w:br/>
        <w:t>essere prodotta in lingua italiana ovvero accompagnata dalla</w:t>
        <w:br/>
        <w:t>traduzione in lingua italiana in conformita' alle norme vigenti.</w:t>
        <w:br/>
        <w:br/>
        <w:t>Il presente decreto ed entra in vigore il giorno successivo alla</w:t>
        <w:br/>
        <w:t>sua pubblicazione nella Gazzetta Ufficiale della Repubblica italiana.</w:t>
        <w:br/>
        <w:t>Roma, 10 marzo 2005</w:t>
        <w:br/>
        <w:t>Il Ministro: Pisanu</w:t>
      </w:r>
    </w:p>
    <w:p>
      <w:pPr>
        <w:pStyle w:val="Bold"/>
        <w:spacing w:before="0" w:after="0"/>
        <w:rPr/>
      </w:pPr>
      <w:r>
        <w:rPr/>
        <w:t xml:space="preserve">Allegati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" w:tgtFrame="_blank">
        <w:r>
          <w:rPr>
            <w:rStyle w:val="InternetLink"/>
          </w:rPr>
          <w:t>Scarica l'allegato in formato zip</w:t>
        </w:r>
      </w:hyperlink>
      <w:r>
        <w:rPr>
          <w:rFonts w:cs="Courier New" w:ascii="Courier New" w:hAnsi="Courier New"/>
        </w:rPr>
        <w:t xml:space="preserve"> (806 KB) </w:t>
      </w:r>
    </w:p>
    <w:p>
      <w:pPr>
        <w:pStyle w:val="Piccolo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eastAsia="Arial Unicode MS" w:cs="Arial"/>
      <w:color w:val="00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urier New" w:hAnsi="Courier New" w:eastAsia="Arial Unicode MS" w:cs="Courier New"/>
      <w:b/>
      <w:bCs/>
      <w:color w:val="CE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Bold1">
    <w:name w:val="bold1"/>
    <w:basedOn w:val="Caratterepredefinitoparagrafo"/>
    <w:qFormat/>
    <w:rPr>
      <w:rFonts w:ascii="Courier New" w:hAnsi="Courier New" w:cs="Courier New"/>
      <w:b/>
      <w:bCs/>
      <w:color w:val="000000"/>
      <w:sz w:val="21"/>
      <w:szCs w:val="21"/>
    </w:rPr>
  </w:style>
  <w:style w:type="character" w:styleId="InternetLink">
    <w:name w:val="Hyperlink"/>
    <w:basedOn w:val="Caratterepredefinitoparagrafo"/>
    <w:rPr>
      <w:rFonts w:ascii="Courier New" w:hAnsi="Courier New" w:cs="Courier New"/>
      <w:b w:val="false"/>
      <w:bCs w:val="false"/>
      <w:color w:val="0000FF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Bold">
    <w:name w:val="bold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color w:val="000000"/>
      <w:sz w:val="21"/>
      <w:szCs w:val="21"/>
    </w:rPr>
  </w:style>
  <w:style w:type="paragraph" w:styleId="Piccolo">
    <w:name w:val="piccolo"/>
    <w:basedOn w:val="Normal"/>
    <w:qFormat/>
    <w:pPr>
      <w:shd w:fill="FFFFFF" w:val="clear"/>
      <w:spacing w:before="280" w:after="280"/>
    </w:pPr>
    <w:rPr>
      <w:rFonts w:ascii="Courier New" w:hAnsi="Courier New" w:eastAsia="Arial Unicode MS" w:cs="Courier New"/>
      <w:color w:val="00000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zette.comune.jesi.an.it/2005/73/allegati/allegati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2:41:00Z</dcterms:created>
  <dc:creator>Alpestre</dc:creator>
  <dc:description/>
  <dc:language>en-US</dc:language>
  <cp:lastModifiedBy>Alpestre</cp:lastModifiedBy>
  <dcterms:modified xsi:type="dcterms:W3CDTF">2006-01-18T12:41:00Z</dcterms:modified>
  <cp:revision>1</cp:revision>
  <dc:subject/>
  <dc:title/>
</cp:coreProperties>
</file>